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029200</wp:posOffset>
                </wp:positionV>
                <wp:extent cx="46672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18"/>
                                <w:szCs w:val="18"/>
                              </w:rPr>
                              <w:t>環境共生住宅認定制度申請図書２０１７年度版　第１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7pt;mso-wrap-distance-left:9.05pt;mso-wrap-distance-right:9.05pt;mso-wrap-distance-top:0pt;mso-wrap-distance-bottom:0pt;margin-top:396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18"/>
                          <w:szCs w:val="18"/>
                        </w:rPr>
                        <w:t>環境共生住宅認定制度申請図書２０１７年度版　第１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65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30</wp:posOffset>
                </wp:positionH>
                <wp:positionV relativeFrom="paragraph">
                  <wp:posOffset>2167255</wp:posOffset>
                </wp:positionV>
                <wp:extent cx="4472305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sz w:val="22"/>
                              </w:rPr>
                              <w:t>環境共生住宅認定制度に関するお問い合わせ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事務局</w:t>
                            </w:r>
                            <w:r>
                              <w:rPr/>
                              <w:t>：〒</w:t>
                            </w:r>
                            <w:r>
                              <w:rPr/>
                              <w:t>102-00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東京都千代田区麹町３－５－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一般財団法人　建築環境・省エネルギー機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建築環境部　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TEL.</w:t>
                            </w:r>
                            <w:r>
                              <w:rPr/>
                              <w:t>０３－３２２２－６７０５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FAX.</w:t>
                            </w:r>
                            <w:r>
                              <w:rPr/>
                              <w:t>０３－３２２２－６６９６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kankyokyosei@ibec.or.jp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15pt;height:180.7pt;mso-wrap-distance-left:9.05pt;mso-wrap-distance-right:9.05pt;mso-wrap-distance-top:0pt;mso-wrap-distance-bottom:0pt;margin-top:170.6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sz w:val="22"/>
                        </w:rPr>
                        <w:t>環境共生住宅認定制度に関するお問い合わせ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ＭＳ ゴシック;MS Gothic"/>
                        </w:rPr>
                        <w:t>事務局</w:t>
                      </w:r>
                      <w:r>
                        <w:rPr/>
                        <w:t>：〒</w:t>
                      </w:r>
                      <w:r>
                        <w:rPr/>
                        <w:t>102-00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東京都千代田区麹町３－５－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一般財団法人　建築環境・省エネルギー機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建築環境部　</w:t>
                      </w:r>
                    </w:p>
                    <w:p>
                      <w:pPr>
                        <w:pStyle w:val="Normal"/>
                        <w:ind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TEL.</w:t>
                      </w:r>
                      <w:r>
                        <w:rPr/>
                        <w:t>０３－３２２２－６７０５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FAX.</w:t>
                      </w:r>
                      <w:r>
                        <w:rPr/>
                        <w:t>０３－３２２２－６６９６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/>
                        <w:t>kankyokyosei@ibec.or.jp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30:00Z</dcterms:created>
  <dc:creator>近田</dc:creator>
  <dc:description/>
  <cp:keywords/>
  <dc:language>en-US</dc:language>
  <cp:lastModifiedBy>YojiNAGAOKA</cp:lastModifiedBy>
  <cp:lastPrinted>2009-05-01T11:26:00Z</cp:lastPrinted>
  <dcterms:modified xsi:type="dcterms:W3CDTF">2017-03-16T01:53:00Z</dcterms:modified>
  <cp:revision>18</cp:revision>
  <dc:subject/>
  <dc:title/>
</cp:coreProperties>
</file>